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3" w:hanging="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/>
        <w:t>TITLE Rocks and Soils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gl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anguage (Polish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nuncia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a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zal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h-zal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l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ed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e-d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in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ee-n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ęgie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-gie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gg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pa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-pac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ow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h-tov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emi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e-e-mee-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’s cr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orupa ziemsk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sko-roo-pah   ziems-k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ss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mielin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-mee-e-lee-n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i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h-nee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ard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ah-rd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neo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gniow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g-neeohv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e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eprzepuszczaln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eh-pshe-push-chaln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ner core (solid met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ądro wewnętrzne (metal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</w:rPr>
              <w:t>yan-droh vev-nensh-neh (meh-tal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w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h-v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yers of so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ziomy gleb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lang w:val="pl-PL"/>
              </w:rPr>
              <w:t>po-zee-o-mi gle-b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mest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pień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h-pi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tle (solid rock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łaszcz ziemski (lita skała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washch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e-ems-kee (lee-tah skah-wah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mu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-moo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ph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ficzn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</w:rPr>
              <w:t>metahmorfich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554"/>
      </w:tblGrid>
      <w:tr>
        <w:trPr>
          <w:trHeight w:val="5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before="360" w:after="0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nslated at Overleigh St Mary’s  Primary School, with funding from Cheshire West and Chester Council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2754630" cy="8185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er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erał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e-ne-rah-w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-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id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ydia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-sidee-a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er core (melted met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ądro zewnętrzne (roztopiony metal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n-droh zev-nensh-neh (roz-toh-pee-ohni meh-tal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bb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myczk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-mich-ke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me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epuszczaln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he-push-chaln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m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mek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o-mex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rz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warcy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var-tci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skał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h-w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zorstk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rts-ke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ase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e-as-e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st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askowiec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a-sko-vie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di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a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h-sa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diment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adow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h-sad-ov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dimentary ro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ły osadow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ska-wi oh-sad-ove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łupek ilast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o-pek eelas-t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i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</w:rPr>
              <w:t>błyszcząc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wi-sh-chants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łupe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o-pe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o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ładk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ad-ke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ękk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henke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eb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eh-bah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mk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m-ke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lact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lakty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h-lak-ti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lagm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lagmi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h-lag-mee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c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ulka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ol-can</w:t>
            </w:r>
          </w:p>
        </w:tc>
      </w:tr>
    </w:tbl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554"/>
      </w:tblGrid>
      <w:tr>
        <w:trPr>
          <w:trHeight w:val="58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before="360" w:after="0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nslated at Overleigh St Mary’s  Primary School, with funding from Cheshire West and Chester Council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2754630" cy="81851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ind w:left="0" w:right="283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pacing w:before="0" w:after="0"/>
      <w:ind w:left="0" w:right="0" w:hanging="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nnualconference.lga.gov.uk/uploads/document101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nnualconference.lga.gov.uk/uploads/document101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2:00Z</dcterms:created>
  <dc:creator>ivonacottrell</dc:creator>
  <dc:description/>
  <cp:keywords/>
  <dc:language>en-US</dc:language>
  <cp:lastModifiedBy>icottrell</cp:lastModifiedBy>
  <cp:lastPrinted>2002-01-01T04:20:00Z</cp:lastPrinted>
  <dcterms:modified xsi:type="dcterms:W3CDTF">2012-05-28T10:14:00Z</dcterms:modified>
  <cp:revision>7</cp:revision>
  <dc:subject/>
  <dc:title>TITLE Rocks and Soils</dc:title>
</cp:coreProperties>
</file>